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ation of Assessment Tools Checklist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is template to validate assessment tools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TO Nam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the Tools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to be take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“Plain English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341599163"/>
            <w:bookmarkStart w:id="1" w:name="__Fieldmark__0_3341599163"/>
            <w:bookmarkEnd w:id="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341599163"/>
            <w:bookmarkStart w:id="3" w:name="__Fieldmark__1_3341599163"/>
            <w:bookmarkEnd w:id="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language appropriate for the intended audi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3341599163"/>
            <w:bookmarkStart w:id="5" w:name="__Fieldmark__2_3341599163"/>
            <w:bookmarkEnd w:id="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3341599163"/>
            <w:bookmarkStart w:id="7" w:name="__Fieldmark__3_3341599163"/>
            <w:bookmarkEnd w:id="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lude clear instructions on how the tool is us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3341599163"/>
            <w:bookmarkStart w:id="9" w:name="__Fieldmark__4_3341599163"/>
            <w:bookmarkEnd w:id="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3341599163"/>
            <w:bookmarkStart w:id="11" w:name="__Fieldmark__5_3341599163"/>
            <w:bookmarkEnd w:id="1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lect the assessment environm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2" w:name="__Fieldmark__6_3341599163"/>
            <w:bookmarkStart w:id="13" w:name="__Fieldmark__6_3341599163"/>
            <w:bookmarkEnd w:id="1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4" w:name="__Fieldmark__7_3341599163"/>
            <w:bookmarkStart w:id="15" w:name="__Fieldmark__7_3341599163"/>
            <w:bookmarkEnd w:id="1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lect the AQF level requirement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6" w:name="__Fieldmark__8_3341599163"/>
            <w:bookmarkStart w:id="17" w:name="__Fieldmark__8_3341599163"/>
            <w:bookmarkEnd w:id="1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8" w:name="__Fieldmark__9_3341599163"/>
            <w:bookmarkStart w:id="19" w:name="__Fieldmark__9_3341599163"/>
            <w:bookmarkEnd w:id="1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in activities that are holist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0" w:name="__Fieldmark__10_3341599163"/>
            <w:bookmarkStart w:id="21" w:name="__Fieldmark__10_3341599163"/>
            <w:bookmarkEnd w:id="2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2" w:name="__Fieldmark__11_3341599163"/>
            <w:bookmarkStart w:id="23" w:name="__Fieldmark__11_3341599163"/>
            <w:bookmarkEnd w:id="2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the Tools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to be take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assessment of the relevant competence(s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4" w:name="__Fieldmark__12_3341599163"/>
            <w:bookmarkStart w:id="25" w:name="__Fieldmark__12_3341599163"/>
            <w:bookmarkEnd w:id="2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6" w:name="__Fieldmark__13_3341599163"/>
            <w:bookmarkStart w:id="27" w:name="__Fieldmark__13_3341599163"/>
            <w:bookmarkEnd w:id="2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ibute to validity and reliability of assessm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8" w:name="__Fieldmark__14_3341599163"/>
            <w:bookmarkStart w:id="29" w:name="__Fieldmark__14_3341599163"/>
            <w:bookmarkEnd w:id="2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0" w:name="__Fieldmark__15_3341599163"/>
            <w:bookmarkStart w:id="31" w:name="__Fieldmark__15_3341599163"/>
            <w:bookmarkEnd w:id="3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rly identify skills, knowledge and understanding relating to competence(s) being assess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2" w:name="__Fieldmark__16_3341599163"/>
            <w:bookmarkStart w:id="33" w:name="__Fieldmark__16_3341599163"/>
            <w:bookmarkEnd w:id="3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4" w:name="__Fieldmark__17_3341599163"/>
            <w:bookmarkStart w:id="35" w:name="__Fieldmark__17_3341599163"/>
            <w:bookmarkEnd w:id="3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evidence collected is curr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6" w:name="__Fieldmark__18_3341599163"/>
            <w:bookmarkStart w:id="37" w:name="__Fieldmark__18_3341599163"/>
            <w:bookmarkEnd w:id="3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38" w:name="__Fieldmark__19_3341599163"/>
            <w:bookmarkStart w:id="39" w:name="__Fieldmark__19_3341599163"/>
            <w:bookmarkEnd w:id="3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evidence collected is authent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0" w:name="__Fieldmark__20_3341599163"/>
            <w:bookmarkStart w:id="41" w:name="__Fieldmark__20_3341599163"/>
            <w:bookmarkEnd w:id="4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2" w:name="__Fieldmark__21_3341599163"/>
            <w:bookmarkStart w:id="43" w:name="__Fieldmark__21_3341599163"/>
            <w:bookmarkEnd w:id="4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sure evidence collected is suffici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22_3341599163"/>
            <w:bookmarkStart w:id="45" w:name="__Fieldmark__22_3341599163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23_3341599163"/>
            <w:bookmarkStart w:id="47" w:name="__Fieldmark__23_3341599163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guidance on reasonable adjustment (where relevan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24_3341599163"/>
            <w:bookmarkStart w:id="49" w:name="__Fieldmark__24_3341599163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25_3341599163"/>
            <w:bookmarkStart w:id="51" w:name="__Fieldmark__25_3341599163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 methods that can be adjusted to suit special need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2" w:name="__Fieldmark__26_3341599163"/>
            <w:bookmarkStart w:id="53" w:name="__Fieldmark__26_3341599163"/>
            <w:bookmarkEnd w:id="5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4" w:name="__Fieldmark__27_3341599163"/>
            <w:bookmarkStart w:id="55" w:name="__Fieldmark__27_3341599163"/>
            <w:bookmarkEnd w:id="5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992"/>
        <w:gridCol w:w="1205"/>
        <w:gridCol w:w="1205"/>
        <w:gridCol w:w="283"/>
        <w:gridCol w:w="960"/>
        <w:gridCol w:w="4645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 the Tools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on to be taken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able evidence to be collected in a timely and cost effective wa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6" w:name="__Fieldmark__28_3341599163"/>
            <w:bookmarkStart w:id="57" w:name="__Fieldmark__28_3341599163"/>
            <w:bookmarkEnd w:id="5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8" w:name="__Fieldmark__29_3341599163"/>
            <w:bookmarkStart w:id="59" w:name="__Fieldmark__29_3341599163"/>
            <w:bookmarkEnd w:id="5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lude assessment of the dimensions of competenc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0" w:name="__Fieldmark__30_3341599163"/>
            <w:bookmarkStart w:id="61" w:name="__Fieldmark__30_3341599163"/>
            <w:bookmarkEnd w:id="6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2" w:name="__Fieldmark__31_3341599163"/>
            <w:bookmarkStart w:id="63" w:name="__Fieldmark__31_3341599163"/>
            <w:bookmarkEnd w:id="63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in version contro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4" w:name="__Fieldmark__32_3341599163"/>
            <w:bookmarkStart w:id="65" w:name="__Fieldmark__32_3341599163"/>
            <w:bookmarkEnd w:id="6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6" w:name="__Fieldmark__33_3341599163"/>
            <w:bookmarkStart w:id="67" w:name="__Fieldmark__33_3341599163"/>
            <w:bookmarkEnd w:id="6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2D71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ommendations</w:t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ifications to be made by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e date of modifications</w:t>
            </w:r>
          </w:p>
        </w:tc>
      </w:tr>
      <w:tr>
        <w:trPr>
          <w:trHeight w:val="838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s of participant/s in validation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 of participant/s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sectPr>
      <w:type w:val="nextPage"/>
      <w:pgSz w:orient="landscape" w:w="16838" w:h="11906"/>
      <w:pgMar w:left="1418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531" w:hanging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  <w:sz w:val="20"/>
      <w:szCs w:val="20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;Univers 47 CondensedLight" w:hAnsi="Univers 47 CondensedLight;Univers 47 CondensedLight" w:eastAsia="Times New Roman" w:cs="Univers 47 CondensedLight;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03:00Z</dcterms:created>
  <dc:creator>Emma Kloda</dc:creator>
  <dc:description/>
  <dc:language>en-US</dc:language>
  <cp:lastModifiedBy>YNH33</cp:lastModifiedBy>
  <cp:lastPrinted>2009-09-13T08:52:00Z</cp:lastPrinted>
  <dcterms:modified xsi:type="dcterms:W3CDTF">2010-09-02T00:03:00Z</dcterms:modified>
  <cp:revision>2</cp:revision>
  <dc:subject/>
  <dc:title/>
</cp:coreProperties>
</file>